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iCs/>
        </w:rPr>
        <w:t>Załącznik  nr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JESTR ODEBRANYCH I PRZEKAZANYCH ZWŁ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92"/>
        <w:gridCol w:w="696"/>
        <w:gridCol w:w="699"/>
        <w:gridCol w:w="1704"/>
        <w:gridCol w:w="4400"/>
        <w:gridCol w:w="1559"/>
        <w:gridCol w:w="1418"/>
        <w:gridCol w:w="1559"/>
      </w:tblGrid>
      <w:tr>
        <w:trPr>
          <w:trHeight w:val="17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zmarłeg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isane czytelnie-literami drukowanym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e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godzina odebrania z SPZZOZ w Wyszk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osoby uprawnionej do odbioru zwłok z prosektoriu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r dowodu osobistego, stopień pokrewieństw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isane czytelnie-literami drukowan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 godzina wydania ciał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zytelny podpis osoby odbierając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, w tym adnotacje o pobranych opłatach  za przechowywanie powyżej 72 godz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26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2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PU-17/2024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27:00Z</dcterms:created>
  <dc:creator>oddzial</dc:creator>
  <dc:description/>
  <cp:keywords/>
  <dc:language>en-US</dc:language>
  <cp:lastModifiedBy>Joanna Wilk</cp:lastModifiedBy>
  <cp:lastPrinted>2024-06-12T11:34:00Z</cp:lastPrinted>
  <dcterms:modified xsi:type="dcterms:W3CDTF">2024-06-12T12:02:00Z</dcterms:modified>
  <cp:revision>5</cp:revision>
  <dc:subject/>
  <dc:title>Załącznik  nr 1 do umowy</dc:title>
</cp:coreProperties>
</file>